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технологии в 5 классе (девочки) на 20-25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359"/>
        <w:gridCol w:w="2288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й план.</w:t>
            </w:r>
          </w:p>
        </w:tc>
        <w:tc>
          <w:tcPr>
            <w:tcW w:w="6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presentation/d/1W6f5o9hJMtBXWu4HIktTV_xwm8fW7tCz0u3MjT3P_I4/edit?usp=shari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4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основные понятия в тетрадь</w:t>
              <w:tab/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CoF1AyPknXZf92yM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слать фото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й план.</w:t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технологии в 5 классе (мальчики) на 20-25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359"/>
        <w:gridCol w:w="2288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й план.</w:t>
            </w:r>
          </w:p>
        </w:tc>
        <w:tc>
          <w:tcPr>
            <w:tcW w:w="6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presentation/d/1W6f5o9hJMtBXWu4HIktTV_xwm8fW7tCz0u3MjT3P_I4/edit?usp=shari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основные понятия в тетрадь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CoF1AyPknXZf92yM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слать фото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й план.</w:t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технологии в 6 классе на 20-25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359"/>
        <w:gridCol w:w="2288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 материального продукта в соответствии с задачей собственной деятельности (включая моделирование и разработку документации) </w:t>
            </w:r>
          </w:p>
        </w:tc>
        <w:tc>
          <w:tcPr>
            <w:tcW w:w="6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мать какое изделие и из каких материалов вы будете дела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в тетради название изделия, описать необходимые материал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CoF1AyPknXZf92yM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слать фото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 материального продукта в соответствии с задачей собственной деятельности (включая моделирование и разработку документации) </w:t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 по технологии в 7 классе на 20-25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359"/>
        <w:gridCol w:w="2288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бработки продуктов питания </w:t>
            </w:r>
          </w:p>
        </w:tc>
        <w:tc>
          <w:tcPr>
            <w:tcW w:w="6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учебным материалом, пройдя по ссылк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2QS2ng3bX_1x5KTYlZtp6ZX5NOPX9yjdKio9tF4R7jc/edit?usp=sharing</w:t>
              </w:r>
            </w:hyperlink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8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основные понят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CoF1AyPknXZf92yM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слать фото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бработки продуктов питания </w:t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технологии в 8 классе на 20-25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359"/>
        <w:gridCol w:w="2288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и введение технологии на примере организации действий и взаимодействия в быту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небольшое сообщ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небольшое сообщение на тему «Взаимодействие в быту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CoF1AyPknXZf92yM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слать фото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274" w:before="240" w:after="0"/>
      <w:ind w:hanging="4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presentation/d/1W6f5o9hJMtBXWu4HIktTV_xwm8fW7tCz0u3MjT3P_I4/edit?usp=sharing" TargetMode="External"/><Relationship Id="rId3" Type="http://schemas.openxmlformats.org/officeDocument/2006/relationships/hyperlink" Target="https://forms.gle/CoF1AyPknXZf92yM8" TargetMode="External"/><Relationship Id="rId4" Type="http://schemas.openxmlformats.org/officeDocument/2006/relationships/hyperlink" Target="https://docs.google.com/presentation/d/1W6f5o9hJMtBXWu4HIktTV_xwm8fW7tCz0u3MjT3P_I4/edit?usp=sharing" TargetMode="External"/><Relationship Id="rId5" Type="http://schemas.openxmlformats.org/officeDocument/2006/relationships/hyperlink" Target="https://forms.gle/CoF1AyPknXZf92yM8" TargetMode="External"/><Relationship Id="rId6" Type="http://schemas.openxmlformats.org/officeDocument/2006/relationships/hyperlink" Target="https://forms.gle/CoF1AyPknXZf92yM8" TargetMode="External"/><Relationship Id="rId7" Type="http://schemas.openxmlformats.org/officeDocument/2006/relationships/hyperlink" Target="https://docs.google.com/document/d/12QS2ng3bX_1x5KTYlZtp6ZX5NOPX9yjdKio9tF4R7jc/edit?usp=sharing" TargetMode="External"/><Relationship Id="rId8" Type="http://schemas.openxmlformats.org/officeDocument/2006/relationships/hyperlink" Target="https://forms.gle/CoF1AyPknXZf92yM8" TargetMode="External"/><Relationship Id="rId9" Type="http://schemas.openxmlformats.org/officeDocument/2006/relationships/hyperlink" Target="https://forms.gle/CoF1AyPknXZf92yM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9:48:00Z</dcterms:created>
  <dc:creator>5</dc:creator>
  <dc:description/>
  <cp:keywords/>
  <dc:language>en-US</dc:language>
  <cp:lastModifiedBy>Мария</cp:lastModifiedBy>
  <dcterms:modified xsi:type="dcterms:W3CDTF">2020-04-18T21:05:00Z</dcterms:modified>
  <cp:revision>7</cp:revision>
  <dc:subject/>
  <dc:title/>
</cp:coreProperties>
</file>